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A STANISLAWOWSKA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a│   0.4453│BMśw   Db  So                      │Db  │  60│ IIIb│ 20│  25│II │0.3│   37│Rb I      │   0.4453│   37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44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6Db mjsc.Brz/55-65/60l             │    │    │     │   │    │   │   │     │Odn.      │   0.44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So/65-75/70l                      │    │    │     │   │    │   │   │     │Piel.     │   0.445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20-40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luźne   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adrzewienie nierównomierne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10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b│   0.2700│LMśw   Db  So                      │Ol  │  50│ IIIa│ 18│  19│III│0.4│   26│Rb I      │   0.2700│   26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Magr.oczyś│   0.2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45-55/50l                      │    │    │     │   │    │   │   │     │Odn.      │   0.2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60-70/65l                      │    │    │     │   │    │   │   │     │Piel.     │   0.27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Ol/55-65/6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5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10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c│   0.1687│LMśw   Db  So                      │Ol  │  20│ Ib  │ 12│  11│III│0.6│   11│Dol.      │   0.0337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Ol/18-22/2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Ol;1Db/50-60/55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60,3/10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2</w:t>
      </w:r>
    </w:p>
    <w:p>
      <w:pPr>
        <w:pStyle w:val="Zwykytekst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A STANISLAWOWSKA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d│   0.0333│LMśw   Db  So                      │Ol  │  30│ IIa │ 15│  15│III│0.4│    2│Rb I      │   0.0333│    2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Drzewostan źle produkujący    │    │    │     │   │    │   │   │     │Odn.      │   0.033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l/28-32/30l                       │    │    │     │   │    │   │   │     │Piel.     │   0.0333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1/60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f│   0.2321│LMśw   Db  So                      │Brz │  65│ IVa │ 20│  25│III│0.5│   29│Rb I      │   0.2321│   2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Brz/60-70/65l                     │    │    │     │   │    │   │   │     │Odn.      │   0.232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Gb/55-65/60l                      │    │    │     │   │    │   │   │     │Piel.     │   0.2321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20-40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Brz/18-22/20l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57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0752│BMśw   Db  So                      │So  │    │     │   │    │II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łazowina                     │Db  │  50│ IIIa│ 16│  20│III│0.2│    3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8Db/45-55/5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23-27/2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sz.: 10% pow.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kompleks poniżej 0.10ha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3/10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1200│BMśw   Db  So                      │So  │    │     │   │    │II │   │     │Odn. 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12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2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3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A STANISLAWOWSKA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i│   0.2320│BMśw   Db  So                      │Db  │  60│ IIIb│ 20│  25│II │0.6│   38│CS        │   0.232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4Db pjd.Brz;Gb/55-65/60l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2Db/65-75/7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3Gb;1Os/30-50/40l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29,7/57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0400│BMśw   Db  So                      │So  │    │     │   │    │II │   │     │Odn. 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04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7/57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1100│BMśw   Db  So                      │So  │    │     │   │    │II │   │     │Odn. 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w użyt. rolniczym     │    │    │     │   │    │   │   │     │Piel.     │   0.110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2/29,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l│   0.2180│LMśw   Db  So                      │Brz │  70│ IVa │ 19│  25│III│0.6│   29│Rb I      │   0.2180│   29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7Brz/65-75/70l                     │    │    │     │   │    │   │   │     │Odn.      │   0.218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55-65/60l                      │    │    │     │   │    │   │   │     │Piel.     │   0.2180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10-20/15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1Gb/28-32/30l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miesz. jedn.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zw. przeryw.        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4/12,5/24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┴────┴─────┴───┴────┴───┴───┴─────┴──────────┴─────────┴─────┴─────────┴───────┴─────┘</w:t>
      </w:r>
      <w:r>
        <w:br w:type="page"/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4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lasów i gruntów przeznaczonych do zalesienia      Obiekt: WOLA STANISLAWOWSKA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──────┬──────────────────────────────────────┬──────────────────────────┬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Opis taksacyjny lasu,             │          Elementy taksacyjne         │   Wskazania gospodarcze  │       Wykonanie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Oddział│  Pow.   │ gruntu przeznaczonego             ├────├────┬─────┬───┬────┬───┬───┬─────┼──────────┬─────────┬─────┼─────────┬───────┬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[ha]   │ do zalesienia                     │Gat.│Wiek│Klasa│Wys│Pier│Bon│Zad│Miąż.│Rodzaj    │  Pow.   │Maks.│  Czynn. │ [ha]  │[m3]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gł.│    │wieku│[m]│[cm]│   │   │ na  │wskazania │  [ha]   │miąż.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ow.│          │         │ do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 │         │pozys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[m3]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  3                  │ 4  │ 5  │  6  │ 7 │  8 │ 9 │ 10│ 11  │    12    │    13   │  14 │   15    │  16   │ 17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1825│LMśw   Db  So                      │So  │    │     │   │    │II │   │     │Magr.oczyś│   0.182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Halizna użyt. jako łąka       │    │    │     │   │    │   │   │     │Odn.      │   0.182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a 20% pow. Gb I kl.w.             │    │    │     │   │    │   │   │     │Piel.     │   0.1825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nr-y.Rej. 5/24,6/49,               │    │    │     │   │    │   │   │     │          │         │     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2.1271│                                   │    │    │     │   │    │   │   │  175│          │         │  12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──────┼────┼────┼─────┼───┼────┼───┼───┼─────┼──────────┼─────────┼─────┼─────────┼───────┼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2.1271│                                   │    │    │     │   │    │   │   │  175│          │         │  123│         │       │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──────┴────┼────┴─────┴───┴────┴───┴───┴─────┴──────────┴─────────┴─────┴─────────┴───────┴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15:00Z</dcterms:created>
  <dc:creator>Agencja</dc:creator>
  <dc:description/>
  <dc:language>en-US</dc:language>
  <cp:lastModifiedBy>Agencja</cp:lastModifiedBy>
  <dcterms:modified xsi:type="dcterms:W3CDTF">2020-11-12T16:15:00Z</dcterms:modified>
  <cp:revision>2</cp:revision>
  <dc:subject/>
  <dc:title/>
</cp:coreProperties>
</file>