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AGENCJA "CEZAR"                                                                                                   Strona    1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Zestawienie powierzchni leśnych niezalesionych            Obiekt: WOLA STANISLAWOWSKA                      Stan na: 30-08-2020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h│   0.120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j│   0.040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k│   0.1100│244-Halizna w użyt. rolniczym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m│   0.1825│245-Halizna użyt. jako łąka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4525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4525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┌───────┬─────────┬─────────────────────────────┐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</w:t>
      </w:r>
      <w:r>
        <w:rPr>
          <w:rFonts w:cs="Courier New" w:ascii="Courier New" w:hAnsi="Courier New"/>
          <w:sz w:val="18"/>
          <w:szCs w:val="18"/>
        </w:rPr>
        <w:t>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 xml:space="preserve">Oddział│   Pow.  │           Rodzaj            │ 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poddz. │   wydz. │         powierzchni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  </w:t>
      </w: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[ha]  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  │    2    │              3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g│   0.0752│243-Płazowina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cs="Courier New" w:ascii="Courier New" w:hAnsi="Courier New"/>
          <w:sz w:val="18"/>
          <w:szCs w:val="18"/>
        </w:rPr>
        <w:t>R.oddz.│   0.075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├───────┼─────────┼─────────────────────────────┤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│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azem │   0.0752│                             │</w:t>
      </w:r>
    </w:p>
    <w:p>
      <w:pPr>
        <w:pStyle w:val="Zwykyteks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└───────┴─────────┴─────────────────────────────┘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6:12:00Z</dcterms:created>
  <dc:creator>Agencja</dc:creator>
  <dc:description/>
  <dc:language>en-US</dc:language>
  <cp:lastModifiedBy>Agencja</cp:lastModifiedBy>
  <dcterms:modified xsi:type="dcterms:W3CDTF">2020-11-12T16:12:00Z</dcterms:modified>
  <cp:revision>2</cp:revision>
  <dc:subject/>
  <dc:title/>
</cp:coreProperties>
</file>