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Skorowidz działek                Obiekt: WOLA STANISLAWOWSKA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nr dział.|   nr rejestru     | oddz/pod | pow. dział  |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48       |              6/49 |    1m    |       0.1425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       |              5/24 |    1m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0       |              5/24 |    1l    |       0.146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4       |              5/24 |    1l    |       0.032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56       |              4/12 |    1l    |       0.0386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08      |              7/57 |    1f    |       0.1311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0      |              7/57 |    1i    |       0.03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0      |              7/57 |    1f    |       0.101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0      |              7/57 |    1j    |       0.0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2      |              2/29 |    1h    |       0.12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2      |              2/29 |    1i    |       0.202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12      |              2/29 |    1k    |       0.11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1      |              1/60 |    1d    |       0.0333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3/1    |              1/60 |    1c    |       0.0287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3/3    |              3/10 |    1a    |       0.3744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3/3    |              3/10 |    1c    |       0.14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3/4    |              3/10 |    1g    |       0.016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3/5    |              3/10 |    1g    |       0.0592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123/6    |              3/10 |    1a    |       0.0709|                                             |</w:t>
      </w:r>
    </w:p>
    <w:p>
      <w:pPr>
        <w:pStyle w:val="Zwykytekst"/>
        <w:rPr/>
      </w:pPr>
      <w:r>
        <w:rPr>
          <w:rFonts w:cs="Courier New" w:ascii="Courier New" w:hAnsi="Courier New"/>
          <w:sz w:val="18"/>
          <w:szCs w:val="18"/>
        </w:rPr>
        <w:t>|123/6    |              3/10 |    1b    |       0.2700|                                             |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---------|-------------------|----------|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6:13:00Z</dcterms:created>
  <dc:creator>Agencja</dc:creator>
  <dc:description/>
  <dc:language>en-US</dc:language>
  <cp:lastModifiedBy>Agencja</cp:lastModifiedBy>
  <dcterms:modified xsi:type="dcterms:W3CDTF">2020-11-12T16:13:00Z</dcterms:modified>
  <cp:revision>2</cp:revision>
  <dc:subject/>
  <dc:title/>
</cp:coreProperties>
</file>