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GENCJA "CEZAR"             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czynności gospodarczych projektowanych do wykonani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w 10-leciu od 01-01-2021 do 31-12-2030 wg. wskazań gospodarczych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dla obiektu WOLA STANISLAWOWSKA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I. Użytkowanie lasu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A. Użytkowanie rębne     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Użytki rębne właściwe        1.1987 ha        12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Pozostałe użytki rębne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i rębne                1.1987 ha        123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B. Użytkowanie przedrębne     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1. cz. późne z masą 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2. trzebieże wczesne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3. trzebieże późne              0.0000 ha          0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4. cięcia sanitarne             0.2320 ha          2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Razem użytki przedrębne            0.2320 ha          2 m3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============================================================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Ogółem użytkowanie w 10-leciu      1.4307 ha        125 m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II. Hodowla lasu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1. Zalesienia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2. Odnowienia                      1.651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Zręby          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zręby bież.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 xml:space="preserve">Halizny i płazowiny            0.4525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 xml:space="preserve">w tym halizny uż. rol.       0.4525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w. leśne niezal. pozostałe    0.075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Razem odnowienia i zalesienia      1.651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3. Poprawki i uzupełnienia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4. Poprawki spodziewane            0.330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5. Dolesienie luk                  0.0337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6. Pielęgnowanie upraw             1.6512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7. Pielęgnowanie młodników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8. Wprowadzanie podszytów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 xml:space="preserve">9. Podsadzenia produkcyjne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0. Melioracje agrotechniczne       0.8978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11. Melioracje wodne                0.0000 ha 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14:00Z</dcterms:created>
  <dc:creator>Agencja</dc:creator>
  <dc:description/>
  <dc:language>en-US</dc:language>
  <cp:lastModifiedBy>Agencja</cp:lastModifiedBy>
  <dcterms:modified xsi:type="dcterms:W3CDTF">2020-11-12T16:14:00Z</dcterms:modified>
  <cp:revision>2</cp:revision>
  <dc:subject/>
  <dc:title/>
</cp:coreProperties>
</file>