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AGENCJA "CEZAR"                                                                                                              Strona  5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 xml:space="preserve">Zestawienie powierzchni gruntów i miąższości drzewostanu wg gatunków panujących (głównych) wg klas i podklas wieku.  Obiekt: WOLA STANISLAWOWSKA                     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Gatunek│Przes.│                                                     Powierzchnia w ha / miąższośc w m3                                                                          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panuj. │i nas.├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───┬─────────┬──────────┬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.   │                                                 Klasy, podklasy wieku                                               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leśna   ├───────────────────┬───────────────────┬───────────────────┬───────────────────┬───────────────────┬─────────┬─────────┤         │         │   Razem  │  Ogół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nie    │         I         │        II         │        III        │        IV         │         V         │   VI    │   VII   │ K.D.O.  │   K.O.  │   kol.   │   kol.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zalesiona├─────────┬─────────┼─────────┬─────────┼─────────┬─────────┼─────────┬─────────┼─────────┬─────────┤         │    i    │         │         │   4-17   │   3-17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</w:t>
      </w:r>
      <w:r>
        <w:rPr>
          <w:rFonts w:cs="Courier New" w:ascii="Courier New" w:hAnsi="Courier New"/>
          <w:sz w:val="14"/>
          <w:szCs w:val="14"/>
        </w:rPr>
        <w:t>a    │    b    │    a    │    b    │    a    │    b    │    a    │    b    │    a    │    b    │         │   wyż.  │         │         │          │     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1   │  2   │    3    │    4    │    5    │    6    │    7    │    8    │    9    │   10    │   11    │   12    │   13    │   14    │   15    │   16    │   17    │    18    │    19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0000│   0.6773│   0.0000│   0.0000│   0.0000│   0.0000│   0.0000│   0.0000│   0.0000│   0.0000│    0.6773│    0.6773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Db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 0│       75│        0│        0│        0│        0│        0│        0│        0│        0│        75│        75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1687│   0.0333│   0.0000│   0.2700│   0.0000│   0.0000│   0.0000│   0.0000│   0.0000│   0.0000│   0.0000│   0.0000│   0.0000│    0.4720│    0.4720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Ol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11│        2│        0│       26│        0│        0│        0│        0│        0│        0│        0│        0│        0│        39│        39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0000│   0.0000│   0.0000│   0.0000│   0.0000│   0.0000│   0.0000│   0.4501│   0.0000│   0.0000│   0.0000│   0.0000│   0.0000│   0.0000│   0.0000│    0.4501│    0.450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rz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0│        0│        0│        0│        0│        0│        0│       58│        0│        0│        0│        0│        0│        0│        0│        58│        5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5277│   0.0000│   0.0000│   0.0000│   0.0000│   0.0000│   0.0000│   0.0000│   0.0000│   0.0000│   0.0000│   0.0000│   0.0000│   0.0000│   0.0000│    0.0000│    0.5277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So  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6│        0│        0│        0│        0│        0│        0│        0│        0│        0│        0│        0│        0│        0│        0│         0│         6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┼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┼──────────┼─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</w:t>
      </w:r>
      <w:r>
        <w:rPr>
          <w:rFonts w:cs="Courier New" w:ascii="Courier New" w:hAnsi="Courier New"/>
          <w:sz w:val="14"/>
          <w:szCs w:val="14"/>
        </w:rPr>
        <w:t>0.5277│   0.0000│   0.1687│   0.0333│   0.0000│   0.2700│   0.6773│   0.4501│   0.0000│   0.0000│   0.0000│   0.0000│   0.0000│   0.0000│   0.0000│    1.5994│    2.127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Razem │      ├---------┼---------┼---------┼---------┼---------┼---------┼---------┼---------┼---------┼---------┼---------┼---------┼---------┼---------┼---------┼----------┼----------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</w:t>
      </w:r>
      <w:r>
        <w:rPr>
          <w:rFonts w:cs="Courier New" w:ascii="Courier New" w:hAnsi="Courier New"/>
          <w:sz w:val="14"/>
          <w:szCs w:val="14"/>
        </w:rPr>
        <w:t>0│        6│        0│       11│        2│        0│       26│       75│       58│        0│        0│        0│        0│        0│        0│        0│       172│       178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┴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┴──────────┴─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inne grunty (staw, jez.)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grunty do zal.            -    0.0000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4"/>
          <w:szCs w:val="14"/>
        </w:rPr>
        <w:t>Razem lasy                -    2.1271</w:t>
      </w:r>
      <w:r>
        <w:br w:type="page"/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2. Zestawienie powierzchni siedliskowych typów lasu - WOLA STANISLAWOWSK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Siedliskowe typy lasu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┬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BMśw   │  LMśw 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┼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1.0225│   1.1046│   2.127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┴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</w:rPr>
        <w:t>powierzchnie inne =    0.0000 ha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3. Zestawienie powierzchni lasów ochronnych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┌──────────────────┬─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Wyszczególnienie │    Kategoria ochronnosci   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├────────────────────┬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                 </w:t>
      </w:r>
      <w:r>
        <w:rPr>
          <w:rFonts w:cs="Courier New" w:ascii="Courier New" w:hAnsi="Courier New"/>
          <w:sz w:val="14"/>
          <w:szCs w:val="14"/>
        </w:rPr>
        <w:t>│</w:t>
      </w:r>
      <w:r>
        <w:rPr>
          <w:rFonts w:cs="Courier New" w:ascii="Courier New" w:hAnsi="Courier New"/>
          <w:sz w:val="14"/>
          <w:szCs w:val="14"/>
        </w:rPr>
        <w:t>0-brak ochronności  │  Razem  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├──────────────────┼────────────────────┼─────────┤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│</w:t>
      </w: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Powierzchnia ha  │        2.1271      │   2.1271│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└──────────────────┴────────────────────┴─────────┘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4. Zestawienie powierzchni dla drzewostanów do przebudowy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</w:t>
      </w:r>
      <w:r>
        <w:rPr>
          <w:rFonts w:cs="Courier New" w:ascii="Courier New" w:hAnsi="Courier New"/>
          <w:sz w:val="14"/>
          <w:szCs w:val="14"/>
        </w:rPr>
        <w:t>Razem  pow:    0.7486 ha        Zasobność:   65 m3</w:t>
      </w:r>
    </w:p>
    <w:p>
      <w:pPr>
        <w:pStyle w:val="Zwykytekst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orient="landscape" w:w="16838" w:h="11906"/>
      <w:pgMar w:left="28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4:00Z</dcterms:created>
  <dc:creator>Agencja</dc:creator>
  <dc:description/>
  <dc:language>en-US</dc:language>
  <cp:lastModifiedBy>Agencja</cp:lastModifiedBy>
  <dcterms:modified xsi:type="dcterms:W3CDTF">2020-11-12T16:14:00Z</dcterms:modified>
  <cp:revision>2</cp:revision>
  <dc:subject/>
  <dc:title/>
</cp:coreProperties>
</file>